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рабочего поурочного планирования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 для 1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78"/>
        <w:gridCol w:w="378"/>
        <w:gridCol w:w="379"/>
        <w:gridCol w:w="379"/>
        <w:gridCol w:w="379"/>
        <w:gridCol w:w="379"/>
        <w:gridCol w:w="379"/>
        <w:gridCol w:w="378"/>
        <w:gridCol w:w="37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414" w:hRule="atLeast"/>
        </w:trPr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материа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езопасного поведения на уроках ф\к. основы знаний.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обычная, на носках, пятках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в полуприсяде, с различными положением рук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ый бе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без предмето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алыми мяч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гимнастическими палкам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. Бег с изменением направления движ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чередовании с ходьбой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х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одной ноге с продвижением вперед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набивные мячи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с места из положения стоя грудью в направлении метания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в цель, на заданное расстоя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б\б. ловля мяча в парах на месте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мяча в кольц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элементами бег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элементами мета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элементами прыжк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ой уро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РАБОЧЕГО ПОУРОЧНОГО ПЛЕНИРОВАНИ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 ДЛЯ 1 КЛАССА.</w:t>
      </w:r>
    </w:p>
    <w:tbl>
      <w:tblPr>
        <w:tblW w:w="14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456"/>
        <w:gridCol w:w="456"/>
        <w:gridCol w:w="456"/>
        <w:gridCol w:w="518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90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й материа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го поведения на уроке физкультур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в колонну по одному, в шеренгу, круг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налево, направо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строевым шаго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на носках, пятка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медленный равномерный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-я без предмето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-я с малыми мячам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-я с гимнастическими палкам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идя на пол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 сидя на гимнастической скамейк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ировка, перекаты в группировке, лежа на животе, из упора стоя на коленях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ние по гимнастической стенк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ние по наклонной скамейке в упоре присев и стоя на коленя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ягивание, лежа на животе по горизонтальной скамейк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аз через гимнастическую скамейк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азание через кон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на одной ноге на полу, на скамейке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по гимнастической скамейке перешагивание через мячи. Повороты на 90</w:t>
            </w:r>
            <w:r>
              <w:rPr>
                <w:vertAlign w:val="superscript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по рейке гимнастической скамейк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с прискоком, приставными шагами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 с элементами бег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собностей к оринтированию в пространстве «к своим флажкам», «пятнашки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рабочего поурочного планировани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етверть для 1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361"/>
        <w:gridCol w:w="361"/>
        <w:gridCol w:w="372"/>
        <w:gridCol w:w="362"/>
        <w:gridCol w:w="361"/>
        <w:gridCol w:w="361"/>
        <w:gridCol w:w="361"/>
        <w:gridCol w:w="361"/>
        <w:gridCol w:w="361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16"/>
        <w:gridCol w:w="416"/>
        <w:gridCol w:w="416"/>
        <w:gridCol w:w="416"/>
      </w:tblGrid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материа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го поведения на уроках лыжной подготовки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ка и надевание лыж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пающий шаг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льзящий шаг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ъем «лесенкой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под укло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1 к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мороз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 и наседк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, ноч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РАБОЧЕГО ПОУРОЧНОГО ПЛАНИРОВАНИЯ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ЕТВЕРТЬ ДЛЯ 1</w:t>
      </w:r>
      <w:r>
        <w:rPr/>
        <w:t xml:space="preserve"> КЛАССА.</w:t>
      </w:r>
    </w:p>
    <w:tbl>
      <w:tblPr>
        <w:tblW w:w="14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6"/>
        <w:gridCol w:w="362"/>
        <w:gridCol w:w="362"/>
        <w:gridCol w:w="361"/>
        <w:gridCol w:w="361"/>
        <w:gridCol w:w="361"/>
        <w:gridCol w:w="361"/>
        <w:gridCol w:w="361"/>
        <w:gridCol w:w="361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524"/>
        <w:gridCol w:w="41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материа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го поведения на уроках физкультуры. Теория: приемы закали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: размыкание и смыкание приставными шаг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троение в 2 шеренг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в колонне по ориентира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дьба коротким, средним, длинным шаго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высоким подниманием бед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обычный, с изменением направления движ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без предме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алыми мяч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гимнастическими палк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х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ускорением 15 – 20 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время 30 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в длину с места и разбега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4-5 шаг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на заданное растоя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на дальност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на 4 ми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: передача мяча в пара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в колонна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левой, правой рукой с изменением движ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мяча в кольцо двумя руками от груд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ведением и броском в кольц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космонавты, охотники и утку, самый метк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6:35:00Z</dcterms:created>
  <dc:creator>****</dc:creator>
  <dc:description/>
  <cp:keywords/>
  <dc:language>en-US</dc:language>
  <cp:lastModifiedBy>****</cp:lastModifiedBy>
  <dcterms:modified xsi:type="dcterms:W3CDTF">2008-09-08T15:20:00Z</dcterms:modified>
  <cp:revision>8</cp:revision>
  <dc:subject/>
  <dc:title/>
</cp:coreProperties>
</file>